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205" w:hanging="0"/>
        <w:rPr/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914253028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</w:t>
      </w:r>
      <w:r>
        <w:rPr>
          <w:b/>
          <w:u w:val="single"/>
        </w:rPr>
        <w:t>литературному чтению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3 «а» 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валификация категория    </w:t>
      </w:r>
      <w:r>
        <w:rPr>
          <w:b/>
          <w:u w:val="single"/>
        </w:rPr>
        <w:t>_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Л.Ф.Климанов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 xml:space="preserve"> 4 часа</w:t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/>
        <w:t>2022-2023 учебный год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2.Планируемые результаты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5стр.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9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/>
      </w:pPr>
      <w:r>
        <w:rPr>
          <w:rStyle w:val="C1c11"/>
          <w:b/>
          <w:bCs/>
          <w:color w:val="000000"/>
        </w:rPr>
        <w:t>Пояснительная записка</w:t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  </w:t>
      </w:r>
    </w:p>
    <w:p>
      <w:pPr>
        <w:pStyle w:val="C31c34c83"/>
        <w:shd w:fill="FFFFFF" w:val="clear"/>
        <w:spacing w:before="0" w:after="0"/>
        <w:rPr/>
      </w:pPr>
      <w:r>
        <w:rPr>
          <w:rStyle w:val="C1c11"/>
          <w:b/>
          <w:bCs/>
          <w:color w:val="000000"/>
        </w:rPr>
        <w:t xml:space="preserve">                                                         </w:t>
      </w:r>
      <w:r>
        <w:rPr>
          <w:rStyle w:val="C1c11"/>
          <w:b/>
          <w:bCs/>
          <w:color w:val="000000"/>
        </w:rPr>
        <w:t>3 класс (136 час.)</w:t>
      </w:r>
    </w:p>
    <w:p>
      <w:pPr>
        <w:pStyle w:val="C31c34c83"/>
        <w:shd w:fill="FFFFFF" w:val="clear"/>
        <w:spacing w:before="0" w:after="0"/>
        <w:rPr>
          <w:color w:val="000000"/>
        </w:rPr>
      </w:pPr>
      <w:r>
        <w:rPr>
          <w:color w:val="000000"/>
        </w:rPr>
        <w:t>К УМК «Школа России» данная программа составлена  на  основе авторской программы Л.Ф. Климановой, В.Г. Горецкого, М.В. Головановой «Литературное чтение. 1-4- классы» Москва, Просвещение 2011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е с требованиями Федерального компонента государственного стандарта начального образования,  </w:t>
      </w:r>
      <w:r>
        <w:rPr>
          <w:rStyle w:val="C9c23"/>
          <w:color w:val="000000"/>
          <w:shd w:fill="FFFFFF" w:val="clear"/>
        </w:rPr>
        <w:t>реализуясь  в 3  классе Косякинской СОШ</w:t>
      </w:r>
    </w:p>
    <w:p>
      <w:pPr>
        <w:pStyle w:val="C31"/>
        <w:shd w:fill="FFFFFF" w:val="clear"/>
        <w:spacing w:lineRule="atLeast" w:line="330" w:before="0" w:after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Планируемые результаты</w:t>
      </w:r>
    </w:p>
    <w:p>
      <w:pPr>
        <w:pStyle w:val="C9c18"/>
        <w:shd w:fill="FFFFFF" w:val="clear"/>
        <w:spacing w:lineRule="atLeast" w:line="330" w:before="0" w:after="0"/>
        <w:jc w:val="both"/>
        <w:rPr>
          <w:color w:val="000000"/>
        </w:rPr>
      </w:pPr>
      <w:r>
        <w:rPr>
          <w:rStyle w:val="C1"/>
          <w:color w:val="000000"/>
        </w:rPr>
        <w:t>Реализация программы обеспечивает достижение обучающимися начальной школы следующих личностных, метапредметных и предметных результат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чнос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овладение начальными навыками адаптации к школе, к школьному коллективу;</w:t>
      </w:r>
      <w:r>
        <w:rPr>
          <w:rStyle w:val="C1c24"/>
          <w:color w:val="000000"/>
        </w:rPr>
        <w:t> 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"/>
          <w:b/>
          <w:bCs/>
          <w:color w:val="000000"/>
        </w:rPr>
        <w:t>Мета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1c42"/>
          <w:color w:val="000000"/>
          <w:vertAlign w:val="superscript"/>
        </w:rPr>
        <w:t> </w:t>
      </w:r>
      <w:r>
        <w:rPr>
          <w:rStyle w:val="C1"/>
          <w:color w:val="000000"/>
        </w:rPr>
        <w:t>оценку собы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31c34"/>
        <w:shd w:fill="FFFFFF" w:val="clear"/>
        <w:spacing w:lineRule="atLeast" w:line="330" w:before="0" w:after="0"/>
        <w:ind w:firstLine="54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Содержание учебного предмета, курса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Виды речевой и читательской деятельности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Чтение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вслух.</w:t>
      </w:r>
      <w:r>
        <w:rPr>
          <w:rStyle w:val="C1"/>
          <w:color w:val="000000"/>
        </w:rPr>
        <w:t> 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умения переходить от чтения вслух и чтению про себ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про себя.</w:t>
      </w:r>
      <w:r>
        <w:rPr>
          <w:rStyle w:val="C1"/>
          <w:color w:val="000000"/>
        </w:rPr>
        <w:t> 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разными видами текст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Библиографическая культур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самостоятельно составить аннотац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  <w:r>
        <w:rPr>
          <w:rStyle w:val="C1c24"/>
          <w:color w:val="000000"/>
        </w:rPr>
        <w:t> 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текстом художественного произвед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научно-популярным,  учебным и другими текстами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Умение говорить (культура речевого общения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Письмо (культура письменной речи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Круг детского чт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Знакомство с культурно-историческим наследием России, с общечеловеческими ценност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тературоведческая пропедевтик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Фольклорные и авторские художественные произведения (их различение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Творческая деятельность обучающихс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(на основе литературных произведений)</w:t>
      </w:r>
    </w:p>
    <w:p>
      <w:pPr>
        <w:pStyle w:val="Normal"/>
        <w:rPr>
          <w:rStyle w:val="C1"/>
          <w:color w:val="000000"/>
        </w:rPr>
      </w:pPr>
      <w:r>
        <w:rPr>
          <w:rStyle w:val="C1"/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  </w:t>
      </w:r>
      <w:r>
        <w:rPr>
          <w:rStyle w:val="C1"/>
          <w:b/>
          <w:color w:val="000000"/>
        </w:rPr>
        <w:t>Примерное тематическое планирование (136 час.)</w:t>
      </w:r>
    </w:p>
    <w:p>
      <w:pPr>
        <w:pStyle w:val="Normal"/>
        <w:rPr/>
      </w:pPr>
      <w:r>
        <w:rPr/>
        <w:t xml:space="preserve"> </w:t>
      </w:r>
      <w:r>
        <w:rPr/>
        <w:t>Самое великое чудо на свете – 4ч</w:t>
      </w:r>
    </w:p>
    <w:p>
      <w:pPr>
        <w:pStyle w:val="Normal"/>
        <w:rPr/>
      </w:pPr>
      <w:r>
        <w:rPr/>
        <w:t>Устное народное творчество- 12ч</w:t>
      </w:r>
    </w:p>
    <w:p>
      <w:pPr>
        <w:pStyle w:val="Normal"/>
        <w:rPr/>
      </w:pPr>
      <w:r>
        <w:rPr/>
        <w:t>Поэтическая тетрадь 1- 10ч</w:t>
      </w:r>
    </w:p>
    <w:p>
      <w:pPr>
        <w:pStyle w:val="Normal"/>
        <w:rPr/>
      </w:pPr>
      <w:r>
        <w:rPr/>
        <w:t>Великие русские писатели- 23ч</w:t>
      </w:r>
    </w:p>
    <w:p>
      <w:pPr>
        <w:pStyle w:val="Normal"/>
        <w:rPr/>
      </w:pPr>
      <w:r>
        <w:rPr/>
        <w:t>Поэтическая тетрадь 2- 7ч</w:t>
      </w:r>
    </w:p>
    <w:p>
      <w:pPr>
        <w:pStyle w:val="Normal"/>
        <w:rPr/>
      </w:pPr>
      <w:r>
        <w:rPr/>
        <w:t>Литературные сказки -10ч</w:t>
      </w:r>
    </w:p>
    <w:p>
      <w:pPr>
        <w:pStyle w:val="Normal"/>
        <w:rPr/>
      </w:pPr>
      <w:r>
        <w:rPr/>
        <w:t>Были и небылицы- 12ч</w:t>
      </w:r>
    </w:p>
    <w:p>
      <w:pPr>
        <w:pStyle w:val="Normal"/>
        <w:rPr/>
      </w:pPr>
      <w:r>
        <w:rPr/>
        <w:t>Поэтическая тетрадь 1- 5ч</w:t>
      </w:r>
    </w:p>
    <w:p>
      <w:pPr>
        <w:pStyle w:val="Normal"/>
        <w:rPr/>
      </w:pPr>
      <w:r>
        <w:rPr/>
        <w:t>Люби живое- 19ч</w:t>
      </w:r>
    </w:p>
    <w:p>
      <w:pPr>
        <w:pStyle w:val="Normal"/>
        <w:rPr/>
      </w:pPr>
      <w:r>
        <w:rPr/>
        <w:t>Поэтическая тетрадь 2- 6ч</w:t>
      </w:r>
    </w:p>
    <w:p>
      <w:pPr>
        <w:pStyle w:val="Normal"/>
        <w:rPr/>
      </w:pPr>
      <w:r>
        <w:rPr/>
        <w:t>Собирай по ягодке — наберешь кузовок-14ч</w:t>
      </w:r>
    </w:p>
    <w:p>
      <w:pPr>
        <w:pStyle w:val="Normal"/>
        <w:rPr/>
      </w:pPr>
      <w:r>
        <w:rPr/>
        <w:t>По страницам детских журналов «Мурзилка» и «Веселые картинки» - 7ч</w:t>
      </w:r>
    </w:p>
    <w:p>
      <w:pPr>
        <w:pStyle w:val="Normal"/>
        <w:rPr>
          <w:rStyle w:val="C11"/>
        </w:rPr>
      </w:pPr>
      <w:r>
        <w:rPr/>
        <w:t>Зарубежная литература – 7ч</w:t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/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>
          <w:rStyle w:val="C11"/>
          <w:b/>
          <w:bCs/>
          <w:i/>
          <w:color w:val="000000"/>
        </w:rPr>
        <w:t xml:space="preserve">Тематическое планирование по литературному чтению </w:t>
      </w:r>
    </w:p>
    <w:p>
      <w:pPr>
        <w:pStyle w:val="C31"/>
        <w:shd w:fill="FFFFFF" w:val="clear"/>
        <w:spacing w:lineRule="atLeast" w:line="330" w:before="0" w:after="0"/>
        <w:jc w:val="center"/>
        <w:rPr/>
      </w:pPr>
      <w:r>
        <w:rPr>
          <w:rStyle w:val="C11"/>
          <w:b/>
          <w:bCs/>
          <w:i/>
          <w:color w:val="000000"/>
        </w:rPr>
        <w:t>3 класс</w:t>
      </w:r>
      <w:bookmarkStart w:id="0" w:name="9632a02066953eabc53a6df9ddd21c183a74ad4a"/>
      <w:r>
        <w:rPr>
          <w:rStyle w:val="C11"/>
          <w:b/>
          <w:bCs/>
          <w:i/>
          <w:color w:val="000000"/>
        </w:rPr>
        <w:t xml:space="preserve"> (136 час.)</w:t>
      </w:r>
      <w:bookmarkStart w:id="1" w:name="0"/>
      <w:bookmarkEnd w:id="0"/>
      <w:bookmarkEnd w:id="1"/>
    </w:p>
    <w:tbl>
      <w:tblPr>
        <w:tblW w:w="10020" w:type="dxa"/>
        <w:jc w:val="left"/>
        <w:tblInd w:w="-6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72"/>
        <w:gridCol w:w="7649"/>
        <w:gridCol w:w="839"/>
        <w:gridCol w:w="30"/>
        <w:gridCol w:w="830"/>
      </w:tblGrid>
      <w:tr>
        <w:trPr>
          <w:trHeight w:val="27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№ </w:t>
            </w:r>
            <w:r>
              <w:rPr>
                <w:rStyle w:val="C1c11"/>
                <w:b/>
                <w:bCs/>
                <w:color w:val="000000"/>
              </w:rPr>
              <w:t>п/п</w:t>
            </w:r>
          </w:p>
        </w:tc>
        <w:tc>
          <w:tcPr>
            <w:tcW w:w="7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                         </w:t>
            </w:r>
            <w:r>
              <w:rPr>
                <w:rStyle w:val="C1c11"/>
                <w:b/>
                <w:bCs/>
                <w:color w:val="000000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>(тема</w:t>
            </w:r>
            <w:r>
              <w:rPr>
                <w:rStyle w:val="C1c11"/>
                <w:bCs/>
                <w:i/>
                <w:color w:val="000000"/>
              </w:rPr>
              <w:t xml:space="preserve">)                 </w:t>
            </w:r>
            <w:r>
              <w:rPr>
                <w:rStyle w:val="C1c11"/>
                <w:b/>
                <w:bCs/>
                <w:i/>
                <w:color w:val="000000"/>
              </w:rPr>
              <w:t>1-я четверть – 36 час.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./факт.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амое великое чудо на свете – 4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учебником и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вопечатник Иван Фёдоров. Подготовка сообщения о первопечатнике Иване Фёдоров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путешествия в прошлое. Оценка достижений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Устное народное творчество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ие народные песн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изведения прикладного искусства: гжельская и хохломская посуда, дымковская и богородская резная  игруш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-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естрица Аленушка и братец Ивануш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Иван-Царевич и Серый Волк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-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ивка-Бур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Художники-иллюстраторы В. Васнецов и И. Билибин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Сочиняем волшебную сказку».</w:t>
            </w:r>
            <w:r>
              <w:rPr>
                <w:rStyle w:val="C1"/>
                <w:color w:val="000000"/>
              </w:rPr>
              <w:t> 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/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оэтическая тетрадь №1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c11c72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Весенняя гроз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Листья». Сочинение — миниатюра «О чём расскажут осенние листья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Полно, степь моя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Встреча зимы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3. Суриков «Детство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3. Суриков «Зим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 xml:space="preserve">Путешествие в литературную страну. </w:t>
            </w:r>
            <w:r>
              <w:rPr>
                <w:rStyle w:val="C1"/>
                <w:color w:val="000000"/>
              </w:rPr>
              <w:t>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– 23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. Подготовка сообщения «Что интересного я узнал о жизни А. С. Пушки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. Лирические стихотворения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ее утр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ий вечер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2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 xml:space="preserve">33-  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4-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Рисунки</w:t>
            </w:r>
            <w:r>
              <w:rPr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И. Билибина к сказке. Соотнесение рисунков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с художественным текстом, их сравнени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lineRule="atLeast" w:line="0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i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i/>
                <w:color w:val="000000"/>
              </w:rPr>
              <w:t>2-я четверть – 28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А. Крылов «Мартышка и очки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 «Зеркало и обезья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4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И. А. Крылов «Ворона и лисиц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Горные вершины…»,  «На севере диком стоит одиноко…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Утес», «Осень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ство Л. Н. Толстого. Из воспоминаний писателя. Подготовка сообщения о жизни и творчестве писателя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Акул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Прыжок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Лев и собачк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Какая бывает роса на траве», «Куда девается вода из моря?». Сравнение текстов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Литературный праздник (обобщение по разделу «Великие русские писатели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№ 2 – 7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Славная осень!…», «Не ветер бушует над бором…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Дедушка Мазай и зайцы"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К.Бальмонт «Золотое слов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4-5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. Бунин. «Детство», «Полевые цветы», «Густой зелёный ельник у дороги…» Выразительное чтение стихотвор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(урок-обобщение по разделу «Поэтическая тетрадь – 2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итературные сказки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Н. Мамин-Сибиряк «Алёнушкины сказки» (присказ)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5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Д. Н. Мамин-Сибиряк «Сказка про храброго Зайца, Длинные Уши, Косые Глаза, Короткий Хвост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-</w:t>
            </w:r>
            <w:r>
              <w:rPr>
                <w:rStyle w:val="C1"/>
              </w:rPr>
              <w:t>6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. М. Гаршин «Лягушка-путешественница»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-6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Ф. Одоевский «Мороз Иванович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Оценка достижений. КВН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тоговый контроль по проверке техники чтения за 1-е полугоди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</w:t>
            </w:r>
            <w:r>
              <w:rPr>
                <w:rStyle w:val="C1"/>
                <w:b/>
                <w:i/>
                <w:color w:val="000000"/>
              </w:rPr>
              <w:t>3-я четверть – 4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Style w:val="C16c1"/>
                <w:color w:val="000000"/>
              </w:rPr>
              <w:t>Вн.чт. Сказки Д. Н. Мамина-Сибиряк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Литературная викторина по сказкам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Были-небылицы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Были-небылицы»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8-6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Горький «Случай с Евсейкой». Приём сравнения — основной приём описания подводного царства. Творческий пересказ: сочинение продолжения сказк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0-71-72-7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Г. Паустовский «Растрёпанный воробей». Определение жанра произведения. Герои произведения. Характеристика героев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4-75-76-7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. Куприн «Слон». Основные события произведения. Составление различных вариантов плана. Пересказ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рок-путешествие по разделу «Были- небылицы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1 -  5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9-8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аша Чёрный «Воробей», «Слон»,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Что ты тискаешь утёнка?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Блок «»Ветхая избушк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А. Блок «Сны», «Ворон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. А. Есенин «Черёмуха». </w:t>
            </w:r>
            <w:r>
              <w:rPr>
                <w:rStyle w:val="C0"/>
                <w:color w:val="000000"/>
              </w:rPr>
              <w:t>Викторина по разделу «Поэтическая тетрадь1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юби всё живое – 19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Люби всё живое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8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н.чт.  Рассказы Н.Сладкова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Пришвин «Моя родина». Сочинение на основе художественного текст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7-8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Соколов-Микитов «Листопадниче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9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И. Белов. «Малька провинилась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9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И. Белов «Ещё про Маль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2-9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Бианки «Мышонок Пи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5-9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. Житков «Про обезьян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П. Астафьев «Капалух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Ю. Драгунский «Он живой и светится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ференция «Земля- наш дом родн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Вн.чт. Знай и люби родную природу. Стихи русских поэтов-классиков о природе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2 – 6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Знакомство с названием раздела «Поэтическая тетрадь №2».  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Я. Маршак «Гроза днём». «В лесу над росистой поляной.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Л. Барто «Разлук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16c1"/>
                <w:b/>
                <w:color w:val="000000"/>
              </w:rPr>
              <w:t xml:space="preserve">                                                 </w:t>
            </w:r>
            <w:r>
              <w:rPr>
                <w:rStyle w:val="C16c1"/>
                <w:b/>
                <w:color w:val="000000"/>
              </w:rPr>
              <w:t>4-я четверть – 32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6c1"/>
                <w:color w:val="000000"/>
              </w:rPr>
              <w:t>А. Л. Барто «В театр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В. Михалков «Если», «Рисун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10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Благинина «Кукушка». «Ко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10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«Крестики-нолики» (Обобщающий урок по разделу «Поэтическая тетрадь 2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6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6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«Собирай по ягодке — наберёшь кузовок» - 14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Собирай по ягодке — наберёшь кузовок».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. Шергин «Собирай по ягодке — наберёшь кузов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1-1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. Платонов «Цветок на земл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3-1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П. Платонов «Ещё мам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5-1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Зощенко «Золотые сло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7-1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М. М. Зощенко «Великие путешественник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Н. Носов «Федина задач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Н. Н. Носов «Телефон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Драгунский «Друг детст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курс по разделу «Собирай по ягодке- наберешь кузов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 страницам детских журналов «Мурзилка», «Весёлые картинки» -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По страницам детских журналов «Мурзилка» и «Весёлые картинки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Кассиль «Отметки Риммы Лебедев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5-1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Ю. Ермолаев «Проговорился». «Воспитател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7-1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Остер «Вредные советы». «Как получаются легенды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. Сеф «Весёлые стихи». 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Читательская конференция «По страницам детских журналов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color w:val="000000"/>
              </w:rPr>
              <w:t>Зарубежная литература – 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Зарубежная литература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1-13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ифы Древней Греци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3-1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-Х. Андерсен «Гадкий у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торение пройденного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по теме «Зарубежная литература». «Брейн -ринг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666666"/>
        </w:rPr>
      </w:pPr>
      <w:r>
        <w:rPr>
          <w:color w:val="666666"/>
        </w:rPr>
      </w:r>
      <w:bookmarkStart w:id="2" w:name="h.gjdgxs"/>
      <w:bookmarkStart w:id="3" w:name="h.gjdgxs"/>
      <w:bookmarkEnd w:id="3"/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ритерии оценок по литературному чтению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глость, правильность, осознанность, выразительно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ставится, если выполнены все 4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ставится, если выполняется норма по беглости, но не выполнено два других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наизу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твёрдо, без подсказок, знает наизусть, выразительно чита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читает наизусть, но при чтении обнаруживает нетвёрдое усвоение текст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нарушает последовательность при чтении, не полностью воспроизводит текст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разительное чтение стихотвор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разительному чтению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Правильная постановка логического удар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Соблюдение пау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авильный выбор темп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Соблюдение нужной интон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Безошибочное чтение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не соблюдены 1-2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трё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более, чем по трём требования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ение по роля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чтению по рол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воевременно начинать читать свои сло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бирать правильную интонац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Читать безошибоч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итать выразитель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щены ошибки по одному какому-то требованию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дву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по трём требованиям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скает 1-2 ошибки, неточности, сам исправляет и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не может передать содержание прочитанного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с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> - ученик набрал 9-10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> - ученик набрал 7-8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> - ученик набрал 5-6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- ученик набрал менее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литературному чтению  на  2022-2022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2:57:00Z</dcterms:created>
  <dc:creator>ник</dc:creator>
  <dc:description/>
  <cp:keywords/>
  <dc:language>en-US</dc:language>
  <cp:lastModifiedBy>курбан</cp:lastModifiedBy>
  <cp:lastPrinted>2020-09-27T16:36:00Z</cp:lastPrinted>
  <dcterms:modified xsi:type="dcterms:W3CDTF">2022-12-06T17:09:00Z</dcterms:modified>
  <cp:revision>16</cp:revision>
  <dc:subject/>
  <dc:title>Пояснительная записка</dc:title>
</cp:coreProperties>
</file>