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 xml:space="preserve">   Председатель ПК:                                                                                                                                      Директор школы:                      ________ /Джафарова В.В./                                                                                                           _________ /Курбанова А.К./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 ПЕДАГОГИЧЕСКОМ СОВЕТЕ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5-2016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0980" cy="2315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Педагогический совет является постоянно действу</w:t>
        <w:softHyphen/>
        <w:t>ющим органом управления образовательного учреждения для рассмотрения основных вопросов образовательного процес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ический совет создается во всех образователь</w:t>
        <w:softHyphen/>
        <w:t>ных учреждениях, где работают более трех педагог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В состав педагогического совета входят: директор образовательного учреждения (председатель, как прави</w:t>
        <w:softHyphen/>
        <w:t>ло), его заместители, педагоги, воспитатели, врач, педа</w:t>
        <w:softHyphen/>
        <w:t>гог-психолог, социальный педагог, старший вожатый, библиотекарь, председатель родительского комитета и другие руководители органов самоуправления образова</w:t>
        <w:softHyphen/>
        <w:t>тельного учреждения, представитель учредителей. Педа</w:t>
        <w:softHyphen/>
        <w:t>гогические работники могут быть избраны в состав педа</w:t>
        <w:softHyphen/>
        <w:t>гогического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 Данное положение принимается на совете образовательного учреждения (совете трудового коллектива). Срок действия данно</w:t>
        <w:softHyphen/>
        <w:t>го положения не ограниче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Педагогический совет действует на основании За</w:t>
        <w:softHyphen/>
        <w:t>кона Российской Федерации «Об образовании», Типово</w:t>
        <w:softHyphen/>
        <w:t>го положения об образовательном учреждении, норматив</w:t>
        <w:softHyphen/>
        <w:t>ных правовых документах об образовании, устава обра</w:t>
        <w:softHyphen/>
        <w:t>зовательного учреждения, настоящего Положения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педагогического совета являются реко</w:t>
        <w:softHyphen/>
        <w:t>мендательными для коллектива образовательного учреж</w:t>
        <w:softHyphen/>
        <w:t>дения. Решения педагогического совета, утвержденные приказом образовательного учреждения, являются обя</w:t>
        <w:softHyphen/>
        <w:t>зательными для исполнен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1080"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ЗАДАЧИ И СОДЕРЖАНИЕ РАБОТЫ </w:t>
        <w:br/>
        <w:t>ПЕДАГОГИЧЕСКОГО СОВЕТ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Главными задачами педагогического совета явля</w:t>
        <w:softHyphen/>
        <w:t>ю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государственной политики по вопросам образова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ентация деятельности педагогического коллекти</w:t>
        <w:softHyphen/>
        <w:t>ва учреждения на совершенствование образовательного процесс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содержания работы по общей методичес</w:t>
        <w:softHyphen/>
        <w:t>кой теме образовательного учрежд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в практическую деятельность педагогичес</w:t>
        <w:softHyphen/>
        <w:t>ких работников достижений педагогической науки и пе</w:t>
        <w:softHyphen/>
        <w:t>редового педагогического опыт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вопросов о приеме, переводе и выпуске обуча</w:t>
        <w:softHyphen/>
        <w:t>ющихся (воспитанников), освоивших государственный стандарт образования, соответствующий лицензии дан</w:t>
        <w:softHyphen/>
        <w:t>ного учреж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Педагогический совет осуществляет следующие функци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суждает и утверждает планы работы образователь</w:t>
        <w:softHyphen/>
        <w:t>ного учрежд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лушивает информацию и отчеты педагогических работников учреждения, доклады представителей орга</w:t>
        <w:softHyphen/>
        <w:t>низаций и учреждений, взаимодействующих со школой по вопросам образования и воспитания подрастающего по</w:t>
        <w:softHyphen/>
        <w:t>коления, в том числе сообщения о проверке соблюдения санитарно-гигиенического режима образовательного учреждения, об охране труда, здоровья и жизни обучающих</w:t>
        <w:softHyphen/>
        <w:t>ся (воспитанников) и другие вопросы образовательной де</w:t>
        <w:softHyphen/>
        <w:t>ятельности учрежд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ет решение о проведении промежуточной ат</w:t>
        <w:softHyphen/>
        <w:t>тестации по результатам учебного года, о допуске учащих</w:t>
        <w:softHyphen/>
        <w:t>ся к итоговой аттестации, предоставлении обучающим</w:t>
        <w:softHyphen/>
        <w:t>ся, имеющим соответствующие медицинские показания, возможности сдать экзамены в «щадящем режиме», пе</w:t>
        <w:softHyphen/>
        <w:t>реводе учащихся в следующий класс или об оставлении их на повторный курс; выдаче соответствующих докумен</w:t>
        <w:softHyphen/>
        <w:t>тов об образовании, о награждении обучающихся (воспи</w:t>
        <w:softHyphen/>
        <w:t>танников) за успехи в обучении грамотами, похвальны</w:t>
        <w:softHyphen/>
        <w:t>ми листами или медаля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решение об исключении обучающихся из образовательного учреждения, когда иные меры пе</w:t>
        <w:softHyphen/>
        <w:t>дагогического и дисциплинарного воздействия исчер</w:t>
        <w:softHyphen/>
        <w:t>паны, в порядке, определенном Законом Российской Федерации «Об образовании» и уставом данного образо</w:t>
        <w:softHyphen/>
        <w:t>вательного учреждения, которое своевременно (в трех</w:t>
        <w:softHyphen/>
        <w:t>дневный срок) доводится до сведения соответствующего муниципального отдела управления образованием (согла</w:t>
        <w:softHyphen/>
        <w:t>сование решения проводится в органах местного самоуп</w:t>
        <w:softHyphen/>
        <w:t>равления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1080"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АВА И ОТВЕТСТВЕННОСТЬ </w:t>
        <w:br/>
        <w:t>ПЕДАГОГИЧЕСКОГО СОВЕТ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. </w:t>
      </w:r>
      <w:r>
        <w:rPr>
          <w:b/>
          <w:i/>
          <w:color w:val="000000"/>
          <w:sz w:val="28"/>
          <w:szCs w:val="28"/>
        </w:rPr>
        <w:t>Педагогический совет имеет право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вать временные творческие объединения с пригла</w:t>
        <w:softHyphen/>
        <w:t>шением специалистов различного профиля, консультан</w:t>
        <w:softHyphen/>
        <w:t>тов для выработки рекомендаций с последующим рассмот</w:t>
        <w:softHyphen/>
        <w:t>рением их на педагогическом совет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ть окончательное решение по спорным вопро</w:t>
        <w:softHyphen/>
        <w:t>сам, входящим в его компетенцию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ть, утверждать положения (локальные акты) с компетенцией, относящейся к объединениям по профес</w:t>
        <w:softHyphen/>
        <w:t>си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обходимых случаях на заседание педагогическо</w:t>
        <w:softHyphen/>
        <w:t>го совета образовательного учреждения могут приглашаться представители общественных организаций, уч</w:t>
        <w:softHyphen/>
        <w:t>реждений, взаимодействующих с данным образователь</w:t>
        <w:softHyphen/>
        <w:t>ным учреждением по вопросам образования, родители обучающихся, представители учреждений, участвующих в финансировании данного и др. Необходимость их при</w:t>
        <w:softHyphen/>
        <w:t>глашения определяется председателем педагогичес</w:t>
        <w:softHyphen/>
        <w:t>кого совета, учредителем (если данное положение огово</w:t>
        <w:softHyphen/>
        <w:t>рено в договоре между учредителем и образовательным учреждением). Лица, приглашенные на заседание педа</w:t>
        <w:softHyphen/>
        <w:t>гогического совета, пользуются правом совещательного голо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</w:r>
      <w:r>
        <w:rPr>
          <w:b/>
          <w:i/>
          <w:color w:val="000000"/>
          <w:sz w:val="28"/>
          <w:szCs w:val="28"/>
        </w:rPr>
        <w:t>Педагогический совет ответственен за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плана работы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ветствие принятых решений законодательству Российской Федерации об образовании, о защите прав дет</w:t>
        <w:softHyphen/>
        <w:t>ств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ие образовательных программ, имеющих экспертное заключение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конкретных решений по каждому рассмат</w:t>
        <w:softHyphen/>
        <w:t>риваемому вопросу с указанием ответственных лиц и сро</w:t>
        <w:softHyphen/>
        <w:t>ков исполнения решени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1080"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РГАНИЗАЦИЯ ДЕЯТЕЛЬНОСТИ </w:t>
        <w:br/>
        <w:t>ПЕДАГОГИЧЕСКОГО СОВЕТА</w:t>
      </w:r>
    </w:p>
    <w:p>
      <w:pPr>
        <w:pStyle w:val="Normal"/>
        <w:shd w:fill="FFFFFF" w:val="clear"/>
        <w:autoSpaceDE w:val="false"/>
        <w:ind w:left="360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Педагогический совет избирает из своего состава секретаря совета. Секретарь педсовета работает на обще</w:t>
        <w:softHyphen/>
        <w:t>ственных начал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Педагогический совет работает по плану, являю</w:t>
        <w:softHyphen/>
        <w:t>щемуся составной частью плана работы образовательно</w:t>
        <w:softHyphen/>
        <w:t>го учреж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Заседания педагогического совета созываются, как правило, один раз в квартал в соответствии с планом ра</w:t>
        <w:softHyphen/>
        <w:t>боты образовательного учреж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  Решения педагогического совета принимаются большинством голосов при наличии на заседании не ме</w:t>
        <w:softHyphen/>
        <w:t>нее двух третей его членов (если процесс голосования не оговорен специальным положением, в частности поло</w:t>
        <w:softHyphen/>
        <w:t>жением о награждении золотой и серебряной медалями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вном количестве голосов решающим является го</w:t>
        <w:softHyphen/>
        <w:t>лос председателя педагогического сов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. Организацию выполнения решений педагогичес</w:t>
        <w:softHyphen/>
        <w:t>кого совета осуществляет директор образовательного уч</w:t>
        <w:softHyphen/>
        <w:t>реждения и ответственные лица, указанные в решении. Результаты этой работы сообщаются членам педагогичес</w:t>
        <w:softHyphen/>
        <w:t>кого совета на последующих его заседаниях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Директор образовательного учреждения в случае несогласия с решением педагогического совета приоста</w:t>
        <w:softHyphen/>
        <w:t>навливает выполнение решения, извещает об этом учре</w:t>
        <w:softHyphen/>
        <w:t>дителей учреждения, которые в трехдневный срок при участии заинтересованных сторон обязаны рассмотреть такое заявление, ознакомиться с мотивированным мне</w:t>
        <w:softHyphen/>
        <w:t>нием большинства педагогического совета и вынести окон</w:t>
        <w:softHyphen/>
        <w:t>чательное решение по спорному вопрос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ОКУМЕНТАЦИЯ ПЕДАГОГИЧЕСКОГО СОВЕТ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Заседания педагогического совета оформляют</w:t>
        <w:softHyphen/>
        <w:t>ся протокольно. В книге протоколов фиксируется ход обсуждения вопросов, выносимых на педагогический совет, предложения и замечания членов педсовета. Про</w:t>
        <w:softHyphen/>
        <w:t>токолы подписываются председателем и секретарем сов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Протоколы о переводе обучающихся в следующий класс, выпуске из школы оформляются списочным со</w:t>
        <w:softHyphen/>
        <w:t>ставом и утверждаются приказом по образовательному учрежде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 Нумерация протоколов ведется от начала учебно</w:t>
        <w:softHyphen/>
        <w:t>го г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4. Книга протоколов педагогического совета обра</w:t>
        <w:softHyphen/>
        <w:t>зовательного учреждения входит в номенклатуру дел, хранится постоянно в учреждении и передается по акт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5.5. Книга протоколов педагогического совета прону</w:t>
        <w:softHyphen/>
        <w:t>меровывается постранично, прошнуровывается, скрепля</w:t>
        <w:softHyphen/>
        <w:t>ется подписью директора и печатью образовательного уч</w:t>
        <w:softHyphen/>
        <w:t>реждения.</w:t>
      </w:r>
    </w:p>
    <w:sectPr>
      <w:type w:val="nextPage"/>
      <w:pgSz w:orient="landscape" w:w="15840" w:h="12240"/>
      <w:pgMar w:left="426" w:right="672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color w:val="0579C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yle15">
    <w:name w:val="Основной текст Знак"/>
    <w:qFormat/>
    <w:rPr>
      <w:b/>
      <w:bCs/>
      <w:color w:val="000000"/>
      <w:sz w:val="32"/>
      <w:szCs w:val="24"/>
      <w:shd w:fill="FFFFFF" w:val="clear"/>
    </w:rPr>
  </w:style>
  <w:style w:type="character" w:styleId="Style16">
    <w:name w:val="Подзаголовок Знак"/>
    <w:qFormat/>
    <w:rPr>
      <w:b/>
      <w:bCs/>
      <w:color w:val="000000"/>
      <w:sz w:val="28"/>
      <w:szCs w:val="24"/>
      <w:shd w:fill="FFFFFF" w:val="clear"/>
    </w:rPr>
  </w:style>
  <w:style w:type="character" w:styleId="2">
    <w:name w:val="Заголовок 2 Знак"/>
    <w:qFormat/>
    <w:rPr>
      <w:b/>
      <w:bCs/>
      <w:color w:val="0579C2"/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0:24:00Z</dcterms:created>
  <dc:creator>Учитель</dc:creator>
  <dc:description/>
  <cp:keywords/>
  <dc:language>en-US</dc:language>
  <cp:lastModifiedBy>Алжанат</cp:lastModifiedBy>
  <cp:lastPrinted>2014-11-07T23:20:00Z</cp:lastPrinted>
  <dcterms:modified xsi:type="dcterms:W3CDTF">2016-04-11T08:24:00Z</dcterms:modified>
  <cp:revision>4</cp:revision>
  <dc:subject/>
  <dc:title/>
</cp:coreProperties>
</file>