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Согласовано»                                                                                                                                             «Утверждаю»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ab/>
        <w:t xml:space="preserve">   Председатель ПК:                                                                                                                                      Директор школы:                      ________ /Устарова М.К./                                                                                                                     _________ /Курбанова А.К.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ОСЯКИНСКАЯ СРЕДНЯЯ ОБЩЕОБРАЗОВАТЕЛЬНАЯ ШКОЛ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тодическом объединении учителей начальных класс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2018-2019учебный год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980" cy="2315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-993"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278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учителей начальных классов (далее МО) является основным структурным подразделением МКОУ «Косякинская СОШ», осуществляющим проведение учебно-воспитательной, методической, опытно-экспериментальной и внеклассной работы по предметам, изучаемым в начальных класс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создаётся с целью координации работы внутри МО, организации взаимодействия учителей начальных классов с другими структурными подразделениями школы и МО учителей начальных классов других школ Кизлярского рай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ъединение организуется при наличии не менее трех учителей начальных классов. В состав методического объединения могут входить учителя смежных и родственных дисциплин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став МО  и его численность определяется, исходя из необходимости комплексного решения поставленных перед школой задач, и утверждается Педагогическим сове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создаётся, реорганизуются и ликвидируются директором школы по представлению заместителя директора по  УВ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О  подчиняется непосредственно заместителю директора по УВ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 w:before="1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методическое объединение руководствуется Конституцией и законами Российской Федерации, указами Президента Россий</w:t>
        <w:softHyphen/>
        <w:t>ской Федерации, Законом «Об образовании», Федеральным государственным образовательным стандартом начального общего образования, решениями Правительства Российской Федера</w:t>
        <w:softHyphen/>
        <w:t>ции, органов управления образования всех уровней по вопросам образования и воспитания учащихся, а также Уставом и локальны</w:t>
        <w:softHyphen/>
        <w:t>ми актами школы, приказами и распоряжениями дирек</w:t>
        <w:softHyphen/>
        <w:t>тора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exact" w:line="302" w:before="240" w:after="0"/>
        <w:ind w:right="24" w:hanging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ь, задачи, функции и направления деятельности методического объединения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right="1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83"/>
        <w:ind w:left="-142"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ответствующей требованиям ФГОС НОО единой развивающей образовательной среды, побуждающей к самовыражению всех участников образовательн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83"/>
        <w:ind w:left="-142"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объединение как структурное подразделение образовательного учреждения создается для решения следующих задач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exact" w:line="283"/>
        <w:ind w:left="-142" w:right="14" w:firstLine="50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и развитие профессионального потенциала педагог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exact" w:line="283"/>
        <w:ind w:left="-142" w:right="14" w:firstLine="502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педагогов с современными педагогическими направлениями и технолог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-142" w:right="14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я и координации усилий по совершенствованию методики преподавания соответствующих учебных дисциплин и на этой основе – улучшение образовательного процес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83"/>
        <w:ind w:left="36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выполняет следующие функци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т учебные возможности обучающихся, результаты образовательного процесса, в том числе внеклассной работы по предмету и внеурочной деятельност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бразовательный процесс необходимыми программно-методическими продукт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ирует оказание конкретной методической помощи учителям начальных классов и учителям-предметник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260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методических семинаров и других форм методической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644" w:right="14" w:hanging="218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и планирует оснащение предметных кабине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материалы для текущей и промежуточной аттестации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рвоначальную экспертизу методической продук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учает и обобщает опыт преподавания учебных дисциплин и курсов внеурочн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644" w:right="14" w:hanging="21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классную деятельность учащихся по предмет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одготовке методических рекомендаций в помощь учител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методических рекомендаций для учащихся и их родителей (законных представителей)  в целях наилучшего усвоения соответствующих предметов и курсов, повышения культуры учебного тру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78"/>
        <w:ind w:left="0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т учителям различные формы повышения квалификации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exact" w:line="278"/>
        <w:ind w:left="0" w:right="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наставников с молодыми спе</w:t>
        <w:softHyphen/>
        <w:t>циалистами и малоопытными учител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оложения о конкурсах, олимпиадах, предметных неделях (месячниках) и организует их провед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283"/>
        <w:ind w:left="502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деятельности МО является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786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етодической работы учителей начальных клас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786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786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деятель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 согласование методических продуктов педагогических работников школы, работающих в начальных класс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83"/>
        <w:ind w:left="0" w:right="1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межуточного контроля освоения планируемых результатов начального общего образования;</w:t>
      </w:r>
    </w:p>
    <w:p>
      <w:pPr>
        <w:pStyle w:val="Normal"/>
        <w:widowControl w:val="false"/>
        <w:shd w:fill="FFFFFF" w:val="clear"/>
        <w:autoSpaceDE w:val="false"/>
        <w:spacing w:lineRule="exact" w:line="269" w:before="24" w:after="0"/>
        <w:ind w:left="701" w:hanging="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69" w:before="24" w:after="0"/>
        <w:ind w:left="701" w:hanging="701"/>
        <w:jc w:val="center"/>
        <w:rPr/>
      </w:pPr>
      <w:r>
        <w:rPr>
          <w:b/>
          <w:sz w:val="28"/>
          <w:szCs w:val="28"/>
        </w:rPr>
        <w:t>III. Основные формы работы методического объедин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exact" w:line="269" w:before="5" w:after="0"/>
        <w:ind w:right="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по проблемам методики обучения и воспитания учащихся начальных классов и внедрение их результатов в образовательный проце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Круглые столы», совещания и семинары по учебно-методическим вопросам, творческие отчеты учителей и т.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/>
      </w:pPr>
      <w:r>
        <w:rPr>
          <w:sz w:val="28"/>
          <w:szCs w:val="28"/>
        </w:rPr>
        <w:t>Заседания методических объединений по вопросам методики обучения и воспитания учащих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уроки и внеклассные мероприятия по предме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кции, доклады, сообщения и дискуссии по методике обучения и воспитания, вопросам общей педагогики и психоло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реализация в учебно-воспитательном процессе требований нормативных документов, передового педагогического опы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тодических дн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69" w:before="5" w:after="0"/>
        <w:ind w:left="0" w:right="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посещение уроков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left="590" w:hanging="59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left="590" w:hanging="59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работы методического объедин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методическое объединение руководитель, на</w:t>
        <w:softHyphen/>
        <w:t>значаемый директором школы из числа наиболее опытных педаго</w:t>
        <w:softHyphen/>
        <w:t>гов высшей квалификационной категории по согласованию с членами методического объеди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методического объединения проводится в соответ</w:t>
        <w:softHyphen/>
        <w:t>ствии с планом работы на текущий учебный год. План составляется руководителем методического объединения, рассматривается на заседании методического объединения, согласовывается с замести</w:t>
        <w:softHyphen/>
        <w:t>телем директора по УВР и утверждается Педагогическим советом школ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етодического объединения проводятся не реже одного раза в четверть. О времени и месте проведения заседания руководитель методического объединения обязан поставить в из</w:t>
        <w:softHyphen/>
        <w:t xml:space="preserve">вестность заместителя директора школы по УВР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з обсуждаемых на заседании вопросов принимаются решения, которые фиксируются в протоко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ов, затрагивающих тематику или интересы других методических объединений, на заседания необхо</w:t>
        <w:softHyphen/>
        <w:t xml:space="preserve">димо приглашать их руководителей (учителей-представителей)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74" w:before="24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деятельности МО осуществляется директором школы, его заместителями по методической, учебно-воспитательной работе в соответствии с планами методической работы школы и внутришкольного контроля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312" w:after="0"/>
        <w:ind w:left="763" w:hanging="763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кументация методического объединения</w:t>
      </w:r>
    </w:p>
    <w:p>
      <w:pPr>
        <w:pStyle w:val="Normal"/>
        <w:widowControl w:val="false"/>
        <w:shd w:fill="FFFFFF" w:val="clear"/>
        <w:autoSpaceDE w:val="false"/>
        <w:spacing w:before="34" w:after="0"/>
        <w:ind w:lef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етодическом объедине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за прошедши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и МО на текущий учебн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нк данных об учителях начальных классов и педагогах-предметниках, работающих в начальных клас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а методической работы, её цель, приоритетные направления и задачи на новый учебн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МО на текущий учебн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дивидуальных планах самообразования учителей М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прохождения аттестации учителей МО на текущи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план повышения квалификации учителей М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повышения квалификации учителей МО на текущи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текущего и промежуточного контроля (аттестации)  (вносят сами учителя  или председатели методических объединений. Цель- предупреждение  перегрузок учащихся - не более одной контрольной работы в день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административного диагностического контро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открытых уроков и внеклассных мероприятий по   предмету учителями МО (утверждается директором школы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по предметам, курсам внеурочной деятельности, факультативам, воспитательной работ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учебных программах и их учебно-методическом обеспечении по предм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нутришкольного контроля (экспресс, информационные и аналитические справки), диагности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М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рава, обязанности и ответственность методического объединения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имеет прав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firstLine="681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ложения и рекомендовать учителей для повышения квалификационной категор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firstLine="681"/>
        <w:jc w:val="both"/>
        <w:rPr>
          <w:sz w:val="28"/>
          <w:szCs w:val="28"/>
        </w:rPr>
      </w:pPr>
      <w:r>
        <w:rPr>
          <w:sz w:val="28"/>
          <w:szCs w:val="28"/>
        </w:rPr>
        <w:t>выдвигать предложения об улучшении учебного процесса в школ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firstLine="681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 о публикации материалов о передовом педагогическом опыте, накопленном в методическом объедин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firstLine="681"/>
        <w:jc w:val="both"/>
        <w:rPr>
          <w:sz w:val="28"/>
          <w:szCs w:val="28"/>
        </w:rPr>
      </w:pPr>
      <w:r>
        <w:rPr>
          <w:sz w:val="28"/>
          <w:szCs w:val="28"/>
        </w:rPr>
        <w:t>ставить вопрос перед администрацией школы о поощрении учителей методического объединения за результативность образовательного процес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5" w:firstLine="68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чителям различные формы повышения квалиф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5" w:firstLine="681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за консультациями по проблемам учебной дея</w:t>
        <w:softHyphen/>
        <w:t>тельности и воспитания учащихся к заместителям директора шко</w:t>
        <w:softHyphen/>
        <w:t>л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681"/>
        <w:jc w:val="both"/>
        <w:rPr>
          <w:sz w:val="28"/>
          <w:szCs w:val="28"/>
        </w:rPr>
      </w:pPr>
      <w:r>
        <w:rPr>
          <w:sz w:val="28"/>
          <w:szCs w:val="28"/>
        </w:rPr>
        <w:t>выдвигать от методического объединения учителей для участия в конкурсах «Учитель года» и т.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1041" w:right="10" w:hanging="615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обязан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ю деятельность в соответствии с Уставом школы, Основной образовательной программой начального общего образования, решениями Педагогического совета, научно-практических конференций, приказов директора, распоряжений заместителей директ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сроки организовывать изучение  инструктивных, нормативных документ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анализ  результатов деятельности МО в указанные сро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обучения и развития педагогических кадров через участие каждого члена МО в различных формах методической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1041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ъединение несёт ответственнос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Устава школы, выполнения Основной образовательной программы начального общего образования, локальных актов, в том числе настоящего пол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выполнение решений Педагогического совета, приказов директора, распоряжений заместителей директо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0" w:right="10" w:firstLine="568"/>
        <w:jc w:val="both"/>
        <w:rPr>
          <w:sz w:val="28"/>
          <w:szCs w:val="28"/>
        </w:rPr>
      </w:pPr>
      <w:r>
        <w:rPr>
          <w:sz w:val="28"/>
          <w:szCs w:val="28"/>
        </w:rPr>
        <w:t>за объективную оценку результатов деятельности каждого члена М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278"/>
        <w:ind w:left="928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 и своевременность принятых МО решений;</w:t>
      </w:r>
    </w:p>
    <w:p>
      <w:pPr>
        <w:pStyle w:val="Normal"/>
        <w:spacing w:before="280" w:after="0"/>
        <w:ind w:left="-993" w:firstLine="284"/>
        <w:contextualSpacing/>
        <w:jc w:val="center"/>
        <w:rPr/>
      </w:pPr>
      <w:r>
        <w:rPr>
          <w:sz w:val="28"/>
          <w:szCs w:val="28"/>
        </w:rPr>
        <w:t>за выполнение плана работы МО на учебный го</w:t>
      </w:r>
      <w:r>
        <w:rPr/>
        <w:t>д</w:t>
      </w:r>
    </w:p>
    <w:sectPr>
      <w:type w:val="nextPage"/>
      <w:pgSz w:orient="landscape" w:w="15840" w:h="12240"/>
      <w:pgMar w:left="993" w:right="814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708"/>
        </w:tabs>
        <w:ind w:left="104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5"/>
        </w:tabs>
        <w:ind w:left="624" w:firstLine="5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0579C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color w:val="000000"/>
      <w:sz w:val="32"/>
      <w:szCs w:val="24"/>
      <w:shd w:fill="FFFFFF" w:val="clear"/>
    </w:rPr>
  </w:style>
  <w:style w:type="character" w:styleId="Style11">
    <w:name w:val="Основной текст Знак"/>
    <w:qFormat/>
    <w:rPr>
      <w:b/>
      <w:bCs/>
      <w:color w:val="000000"/>
      <w:sz w:val="32"/>
      <w:szCs w:val="24"/>
      <w:shd w:fill="FFFFFF" w:val="clear"/>
    </w:rPr>
  </w:style>
  <w:style w:type="character" w:styleId="Style12">
    <w:name w:val="Подзаголовок Знак"/>
    <w:qFormat/>
    <w:rPr>
      <w:b/>
      <w:bCs/>
      <w:color w:val="000000"/>
      <w:sz w:val="28"/>
      <w:szCs w:val="24"/>
      <w:shd w:fill="FFFFFF" w:val="clear"/>
    </w:rPr>
  </w:style>
  <w:style w:type="character" w:styleId="2">
    <w:name w:val="Заголовок 2 Знак"/>
    <w:qFormat/>
    <w:rPr>
      <w:b/>
      <w:bCs/>
      <w:color w:val="0579C2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2:00Z</dcterms:created>
  <dc:creator>Учитель</dc:creator>
  <dc:description/>
  <cp:keywords/>
  <dc:language>en-US</dc:language>
  <cp:lastModifiedBy>1</cp:lastModifiedBy>
  <cp:lastPrinted>2016-11-16T09:45:00Z</cp:lastPrinted>
  <dcterms:modified xsi:type="dcterms:W3CDTF">2018-10-06T03:41:00Z</dcterms:modified>
  <cp:revision>8</cp:revision>
  <dc:subject/>
  <dc:title/>
</cp:coreProperties>
</file>