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«Согласовано»                                                                                                                                             «Утверждаю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 xml:space="preserve">   Председатель ПК:                                                                                                                                      Директор школы:                      ________ /Джафарова В.В./                                                                                                                     _________ /Курбанова А.К./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КОСЯКИНСКАЯ СРЕДНЯЯ ОБЩЕОБРАЗОВАТЕЛЬНАЯ ШКОЛ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 ПОРТФОЛИО ИНДИВИДУАЛЬНЫХ ОБРАЗОВАТЕЛЬНЫХ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СТИЖЕНИЙ ОБУЧАЮЩИХС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2015-2016учебный год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0980" cy="2315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1.      Общие положени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1.1.    Настоящее Положение о портфолио индивидуальных образовательных достижений обучающихся школы, (далее Положение), разработано в целях создания условий для введения федеральных государственных образовательных стандартов общего образования,  реализации комплексного проекта модернизации образования по направлению «Развитие региональной системы оценки качества образования»,  внедрения системы учета внеучебных достижений обучающихся и определяет структуру, примерное содержание портфолио индивидуальных образовательных достижений обучающихся школы (далее - портфолио)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ортфолио - это способ фиксирования, накопления и оценки индивидуальных образовательных достижений обучающихся в определенный период его обучения с 1 по 4 классы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ортфолио дополняет традиционные контрольно-оценочные средства и позволяет учитывать результаты, достигнутые обучающимися в разнообразных видах деятельности: учебной, творческой, социальной, коммуникативной и других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1.2.  Цели портфолио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оддерживать высокую учебную мотивацию обучающихся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оощрять их активность и самостоятельность, расширять возможности обучения и самообучения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развивать навыки рефлексивной и оценочной (самооценочной) деятельности обучающихся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формировать умение учиться: ставить цели, планировать и организовывать собственную учебную деятельность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одействовать индивидуализации (персонализации) образования обучающихся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закладывать дополнительные предпосылки и возможности д. ля успешной социализаци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беспечивать отслеживание индивидуального прогресса обучающихся в широком образовательном контексте, продемонстрировать его способности практически применять приобретенные знания и умения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формировать отчет об индивидуальных образовательных достижениях обучающихся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ценка тех или иных достижений (результатов), входящих в портфолио. а также всего портфолио в целом, либо за определенный период его формирования может быть как качественной, так и количественной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.      Структура портфолио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.1.Портфолио состоит из нескольких отдельных разделов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.1.1 Раздел «Мой портрет» включает в себя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личные данные обучающегося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автобиография (резюме) обучающегося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результаты психологической диагностики обучающегося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информация, помогающая обучающемуся проанализировать свой характер. Способности, узнать способы саморазвития, самосовершенствования, самопознания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результаты проведенного обучающимся самоанализа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писание целей, поставленных обучающимся на определенный период, анализ их достижений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результаты проведенной работы по профессиональному и личностному самоопределению обучающегос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другие сведения, раскрывающие способности обучающегося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.1.2.Раздел   «Портфолио документов»   -      портфель       сертифицированных (документированных) индивидуальных образовательных достижении. Этот раздел включает в себя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редметные олимпиады - школьные, муниципальные, областные. Всероссийские и др.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мероприятия и конкурсы, проводимые учреждениями дополнительного образования, вузами, культурно-образовательными фондами и др.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бразовательные тестирования и курсы по предметам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школьные и межшкольные научные обществ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конкурсы и мероприятия, организованные муниципальными органами управления образованием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документы или их копии могут быть помещены в приложении к портфолио.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.1.3.Раздел «Портфолио работ» - представляет собой собрание различных творческих, проектных, исследовательских работ обучающегося, а также описание основных форм и направлений его учебной и творческой активности: участие в научных конференциях. Конкурсах, учебных лагерях, прохождение элективных курсов, различного рода практик, спортивных и художественных достижений и др. Этот раздел включает в себя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исследовательские работы и рефераты. Указываются изученные материалы. Название реферата, количество страниц, иллюстраций и т.п.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роектные работы. Указывается тема проекта, дается описание работы. Возможно приложение в виде фотографий, текста работы в печатном или электронном вариант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техническое творчество: модели, макеты, приборы. Указывается конкретная работа, дается ее краткое описание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работы по искусству. Дается перечень работ, фиксируется участие в выставках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другие формы творческой активности: участие в школьном театре, оркестре, хоре. Указывается продолжительность подобных занятий, участие в гастролях и концертах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элективные курсы и факультативы. Указывается название курса, его продолжительность, форма, в которой проходили занятия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различные практики: языковая, социальная, трудовая, педагогическая. Фиксируется вид практики, место, в котором она проходила, ее продолжительность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занятия в учреждениях дополнительного образования, на различных учебных курсах. Указывается название учреждения или организации, продолжительность занятий и их результаты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роведения, достигнутый обучающимся результат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участие в научных конференциях, учебных семинарах и лагерях. Указывается тема  мероприятия,  название  проводившей  его  организации   и   форма  участия   в  нем обучающихся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портивные достижения. Указываются сведения об участии в соревнованиях, наличии спортивного разряда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иная информация, раскрывающая творческие, проектные, исследовательские способности обучающихся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.1.4.Раздел «Портфолио отзывов» включает в себя характеристики отношения обучающегося к различным видам деятельности, представленные учителями, родителями, возможно, одноклассниками, работниками системы дополнительного образования и др., а также письменный анализ самого школьника своей конкретной деятельности и ее результатов; может быть представлен в виде текстов заключений, рецензий, отзывов, резюме, эссе, рекомендательных писем и проч. Этот раздел включает в себя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заключение    о    качестве    выполненной    работы    (в    научном    обществе школьников и др.)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татьи, опубликованные в средствах массовой информаци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тзыв   о   работе   в  творческом   коллективе   учреждения   дополнительного образования, о выступлении на научно-практической конференци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резюме,  подготовленное  обучающимся,  с  оценкой  собственных  учебных достижений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эссе обучающегося,  посвященное выбору направления дальнейшего обучения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рекомендательное письмо о прохождении социальной практик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иная информация, подтверждающая отношение обучающегося к различным видам деятельности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.2.  Раздел «Портфолио документов», его содержание и порядок ранжирования документов, помещенных в раздел, составляют инвариантную часть портфолио (не меняется)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.3.     Раздел «Портфолио работ» и «Портфолио отзывов» составляют вариативную часть портфолио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3. Оформление портфолио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3.1 Портфолио оформляет обучающийся под руководством классного руководителя в соответствии со структурой, указанной в пункте 2 настоящего Положения, в папке с файлами и (или) в электронной форме. Обучающийся имеет право включать в портфолио дополнительные разделы, материалы, элементы оформления и т.п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3.2.При формировании портфолио соблюдается принцип добровольности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3.3.    При оформлении портфолио должны соблюдаться следующие требования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истематичность и регулярность ведения портфолио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достоверность сведений, представленных в портфолио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аккуратность и эстетичность оформления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разборчивость при ведении записей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целостность и эстетическая завершенность представленных материалов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аглядность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3.4.        Индивидуальные образовательные достижения обучающегося и все необходимые сведения фиксируются в портфолио в течение года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3.5.        В конце учебного года проводится анализ портфолио и исчисление итоговой оценки (рейтинга) личных достижений обучающегося в образовательной деятельности на основе ранжирования индивидуальных образовательных результатов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3.6.  Анализ портфолио и исчисление итоговой оценки производится экспертной группой, назначаемой приказом директора образовательного учреждения (далее - ОУ). В состав экспертной группы в обязательном порядке входит классный руководитель.  Обучающиеся имеют право участвовать в процедуре анализа и исчисления итоговой оценки их портфолио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4.   Функциональные обязанности участников образовательного процесса в приведении портфолио обучающегос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4.1.  В формировании портфолио участвуют обучающиеся, родители обучающихся, классный руководитель, учителя-предметники, педагог-психолог, социальный педагог, педагоги дополнительного образования, заместителя руководителя ОУ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4.2.  При формировании портфолио функциональные обязанности между участниками образовательного процесса распределяются следующим образом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1)  обучающийся ведет работу по формированию и заполнению портфолио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)  директор школы разрабатывает и утверждает нормативную правовую базу. Обеспечивающую ведение портфолио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3) заместители директора школы по учебно-воспитательной работе реализуют  технологии портфолио, как метод оценивания индивидуальных образовательных достижений обучающихся; осуществляют контроль за деятельностью педагогического коллектива по реализации технологии портфолио в школе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4) классные руководители оказывает помощь обучающимся в процессе формирования портфолио; проводят информационную, консультативную, диагностическую работу по формированию портфолио с обучающимися и их родителями; осуществляют посредническую функцию между обучающимися и учителями, педагогами дополнительного образования, представителями социума в целях пополнения портфолио; осуществляют контроль за пополнением обучающимися портфолио; обеспечивают обучающихся необходимыми формами, бланками, рекомендациями, оформляют итоговые документы, табель успеваемости; организуют воспитательную работу с обучающимися, направленную на личностное и профессиональное самоопределение обучающихся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5) учителя-предметники, педагоги дополнительного образования проводят информационную работу с обучающимися и их родителями по формированию портфолио;  помогают обучающимся в накоплении материалов портфолио; организуют проведение олимпиад, конкурсов, конференций по предметам, изучение обучающимися элективных и факультативных курсов; разрабатывают и внедряют систему поощрений за урочную и внеурочную деятельность по предмету или образовательной области; проводят экспертизу представленных работ по предмету; пишут рецензии, отзывы на учебные работы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6) педагог-психолог, социальный педагог проводят индивидуальную психодиагностику; ведут коррекционно-развивающую и консультативную работу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Ранжирование результатов, помещённых в портфолио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5.1.  Ранжирование результатов участия в олимпиадах, конкурсах, соревнованиях, конференциях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федеральный уровень: победитель - 10 баллов; призер - 8 баллов; участник - 3 балл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региональный уровень: победитель - 6 баллов; призер - 5 баллов; участник - 2 балл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муниципальный уровень: победитель - 4 балла, призер - 3 балла: участник - 1балл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школьный уровень: победитель, призер - 2 балла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 Ранжирование результатов, подтверждающих обучение (завершение обучения) в учреждениях системы дополнительного образования детей, получение образования в рамках сетевых образовательных ресурсов, получение образования (обучение) в дистанционной форме, прохождение независимых тестирований (сертификационных экзаменов) осуществляется следующим образом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ертификаты учреждений дополнительного образования, образовательных фондов, культурно-спортивных и общественных организаций и т.д. - 2 балла за каждый сертификат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удостоверения и сертификаты о прохождении различных видов практик (социальной, трудовой, языковой, педагогической и т.д.) - 2 балла за каждое удостоверение и сертификат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5.3.  Порядок ранжирования материалов, помещаемых в разделы «Портфолио работ» и «Портфолио отзывов», устанавливается школой самостоятельно. Приложение №1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6. Учет результатов Портфолио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6.1. Результат портфолио (суммарный балл внеучебных достижений по трем разделам портфолио) учитывается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ри зачислении обучающихся в классы с углублённым изучением отдельных предметов, профильные классы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 качестве результатов промежуточной аттестации обучающихся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ри распределении стимулирующей части фонда оплаты труда педагогических и руководящих работников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ри прохождении аттестации педагогических и руководящих работников на квалификационную категорию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ри проведении внутришкольного контроля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 ходе проведения процедур внешней оценки деятельности ОУ (аккредитация ОУ, контроль качества образования)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орядок ранжирования материалов, помещенных в разделе №2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1.  Раздел «Портфолио работ»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исследовательские работы и рефераты – 7 баллов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проектные работы – 7 баллов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техническое творчество: модели, макеты, приборы – 5 баллов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работы по искусству – 5 баллов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участие в школьном хоре – 4 балл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различные практики: языковая, трудовая, педагогическая – 2 балла за каждый вид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занятия в учреждениях дополнительного образования – 2 балл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участие в научных конференциях, учебных семинарах и лагерях – 3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спортивные достижения: 1 место – 4 балл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 место – 3 балл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3 место – 2 балл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. Раздел «Портфолио отзывов»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заключение    о    качестве    выполненной    работы    (на совете старшеклассников  – 2 балл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статьи, опубликованные в средствах массовой информации – 2 балл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отзыв   о   работе   в  творческом   коллективе   учреждения   дополнительного образования - 2 балл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резюме подготовленное  обучающимся с  оценкой  собственных  учебных достижений – 2 балл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эссе обучающегося посвященное выбору направления дальнейшего обучения – 2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5840" w:h="12240"/>
      <w:pgMar w:left="426" w:right="672" w:gutter="0" w:header="0" w:top="56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color w:val="0579C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color w:val="000000"/>
      <w:sz w:val="32"/>
      <w:szCs w:val="24"/>
      <w:shd w:fill="FFFFFF" w:val="clear"/>
    </w:rPr>
  </w:style>
  <w:style w:type="character" w:styleId="Style15">
    <w:name w:val="Основной текст Знак"/>
    <w:qFormat/>
    <w:rPr>
      <w:b/>
      <w:bCs/>
      <w:color w:val="000000"/>
      <w:sz w:val="32"/>
      <w:szCs w:val="24"/>
      <w:shd w:fill="FFFFFF" w:val="clear"/>
    </w:rPr>
  </w:style>
  <w:style w:type="character" w:styleId="Style16">
    <w:name w:val="Подзаголовок Знак"/>
    <w:qFormat/>
    <w:rPr>
      <w:b/>
      <w:bCs/>
      <w:color w:val="000000"/>
      <w:sz w:val="28"/>
      <w:szCs w:val="24"/>
      <w:shd w:fill="FFFFFF" w:val="clear"/>
    </w:rPr>
  </w:style>
  <w:style w:type="character" w:styleId="2">
    <w:name w:val="Заголовок 2 Знак"/>
    <w:qFormat/>
    <w:rPr>
      <w:b/>
      <w:bCs/>
      <w:color w:val="0579C2"/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0:30:00Z</dcterms:created>
  <dc:creator>Учитель</dc:creator>
  <dc:description/>
  <cp:keywords/>
  <dc:language>en-US</dc:language>
  <cp:lastModifiedBy>Алжанат</cp:lastModifiedBy>
  <cp:lastPrinted>2014-11-07T23:24:00Z</cp:lastPrinted>
  <dcterms:modified xsi:type="dcterms:W3CDTF">2016-04-11T08:26:00Z</dcterms:modified>
  <cp:revision>4</cp:revision>
  <dc:subject/>
  <dc:title/>
</cp:coreProperties>
</file>