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/>
        <w:t>«Согласовано»                                                                                                                                             «Утверждаю»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Председатель ПК:                                                                                                                                      Директор школы:                      ________ /Джафарова В.В./                                                                                                           _________ /Курбанова А.К./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ОБЩЕОБРАЗОВАТЕЛЬНОЕ УЧРЕЖДЕНИЕ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«КОСЯКИНСКАЯ СРЕДНЯЯ ОБЩЕОБРАЗОВАТЕЛЬНАЯ ШКОЛА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ПОЛОЖЕНИЕ</w:t>
      </w:r>
    </w:p>
    <w:p>
      <w:pPr>
        <w:pStyle w:val="Subtitle"/>
        <w:rPr/>
      </w:pPr>
      <w:r>
        <w:rPr/>
        <w:t>О МЕТОДИЧЕСКОЙ СЛУЖБЕ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szCs w:val="28"/>
        </w:rPr>
        <w:t>2015-2016учебный год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60980" cy="2315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1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ическая служба школы в соответствии с Законом РФ «Об образовании», ориентиру</w:t>
        <w:softHyphen/>
        <w:t>ясь на гуманизацию целенаправленного процесса воспитания и обучения в интересах человека, общества, государства, реализуя принципы госу</w:t>
        <w:softHyphen/>
        <w:t>дарственной политики в области образования, обеспечивает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стижение гражданином (обучающимся) установленных государст</w:t>
        <w:softHyphen/>
        <w:t>вом образовательных уровней (образовательных цензов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роение воспитательно-образовательного процесса на основе при</w:t>
        <w:softHyphen/>
        <w:t>оритета общечеловеческих ценностей, жизни и здоровья человека, свободного развития личности; воспитания гражданственности, тру</w:t>
        <w:softHyphen/>
        <w:t>долюбия, уважения к правам и свободам человека, любви к окружаю</w:t>
        <w:softHyphen/>
        <w:t>щей природе, Родине, семье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стижение единства федерального культурного и образовательного пространства; защиту и развитие средствами образования националь</w:t>
        <w:softHyphen/>
        <w:t>ных культур, региональных культурных традиций и особенностей; возрождение российской культуры, нравственности, духовност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аптацию образовательного учреждения к новым условиям и особен</w:t>
        <w:softHyphen/>
        <w:t>ностям развития обучающихся; построение общедоступного образова</w:t>
        <w:softHyphen/>
        <w:t>ния с учетом уровня современной педагогической науки и творческой практики обучения и воспитан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етскость характера образования при сохранении свободы и много</w:t>
        <w:softHyphen/>
        <w:t>образия образовательных систем и учреждений, их автономности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льнейшую демократизацию управления воспитательно-образова</w:t>
        <w:softHyphen/>
        <w:t>тельными процессами, закрепление государственно-общественного характера управления образование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2.</w:t>
      </w:r>
      <w:r>
        <w:rPr>
          <w:color w:val="000000"/>
          <w:sz w:val="28"/>
          <w:szCs w:val="28"/>
        </w:rPr>
        <w:t xml:space="preserve">  Методическая служба предусматривает формирование и развитие профессиональных качеств учителя, воспитателя, классного руководителя, повышение их профессионального мастер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3.</w:t>
      </w:r>
      <w:r>
        <w:rPr>
          <w:color w:val="000000"/>
          <w:sz w:val="28"/>
          <w:szCs w:val="28"/>
        </w:rPr>
        <w:t xml:space="preserve">  Основными условиями организации методической деятельно</w:t>
        <w:softHyphen/>
        <w:t>сти, построения адаптивной модели методической службы и управления ею в образовательном учреждении являются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ткое распределение полномочий, прав и обязанностей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ксимальный учет социального заказа на образовательные услуги и личностно ориентированное построение деятельности педагогов в раз</w:t>
        <w:softHyphen/>
        <w:t>личных структурах методической службы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рассмотрение активного положительного опыта методической работы каждого члена педагогического коллектива как опорного в построении общей системы методической работы, федерального, регионального, территориального опыта и общих тенденций развития методической работы, теоретических подходов, разработанных наукой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Цель и задач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.1.</w:t>
      </w:r>
      <w:r>
        <w:rPr>
          <w:color w:val="000000"/>
          <w:sz w:val="28"/>
          <w:szCs w:val="28"/>
        </w:rPr>
        <w:t xml:space="preserve">  Цель методической службы - обеспечить действенность систе</w:t>
        <w:softHyphen/>
        <w:t>мы  внутришкольного управления  в организации, совершенствовании, стабилизации и развитии всей жизнедеятельности школы, для чего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активное участие членов педагогического коллектива школы в планировании, разработке и реализа</w:t>
        <w:softHyphen/>
        <w:t>ции      программ      развития,      в      инновационных      и      опытно-эксперименталь-ных процессах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собствовать повышению профессиональной компетенции, росту педагогического мастерства и развитию творческого потенциала учи</w:t>
        <w:softHyphen/>
        <w:t>теля, классного руководителя, направленного на оптимальное форми</w:t>
        <w:softHyphen/>
        <w:t>рование и развитие личности учащегося, его самоопределение и само</w:t>
        <w:softHyphen/>
        <w:t>реализаци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 Для реализации поставленной цели методическая служба школы решает следующие задачи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ет единое информационное пространство и регулирует информа</w:t>
        <w:softHyphen/>
        <w:t>ционные потоки управленческой и научно-методической документации, концентрирует ценный опыт достижений в образовательной практике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вает эффективную и оперативную информацию о новых ме</w:t>
        <w:softHyphen/>
        <w:t>тодиках,  технологиях,  организации   и  диагностике  воспитательно-образовательного процесс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ует работу по созданию нормативно-правовой базы функцио</w:t>
        <w:softHyphen/>
        <w:t>нирования и развития школы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собствует созданию программно-методического и научного обес</w:t>
        <w:softHyphen/>
        <w:t>печения воспитательно-образовательного процесса, условий для вне</w:t>
        <w:softHyphen/>
        <w:t>дрения и распространения положительного педагогического опыта, инноваций, научно-исследовательской, опытно-экспериментальной и других видов творческой деятельност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вает проведение диагностических и аттестационных проце</w:t>
        <w:softHyphen/>
        <w:t>дур для объективного анализа процесса развития и достигнутых ре</w:t>
        <w:softHyphen/>
        <w:t>зультатов, стимулирования педагогического творчеств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яет контроль за выполнением государственного стандарта и образовательных программ, уровнем обученности и  воспитанности учащихс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управляет процессами повышения квалификации и непрерывного об</w:t>
        <w:softHyphen/>
        <w:t>разования педагогических работников, способствует организации ра</w:t>
        <w:softHyphen/>
        <w:t>ционального педагогического труда, саморазвитию педагогов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Содержание работ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ние работы методической службы обеспечивает реализа</w:t>
        <w:softHyphen/>
        <w:t>цию ее целей и задач по выполнению учебного плана школы и программы развития в соответствии с требованиями к со</w:t>
        <w:softHyphen/>
        <w:t>временной школе и формируется на основе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ей и задач образовательного учреждения и перспектив его развития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убокого  изучения  и  понимания законов  Российской  Федерации, творческого осмысления нормативных документов, инструкций, при</w:t>
        <w:softHyphen/>
        <w:t>казов Министерства образования РФ, региональных и муниципальных органов образования, Устава образовательного учреждения, внутришкольных приказов, распоряжений, постановлений и других локаль</w:t>
        <w:softHyphen/>
        <w:t>ных актов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знания и активного использования достижений и рекомендаций педа</w:t>
        <w:softHyphen/>
        <w:t>гогической и психологической наук, исследований других наук, спо</w:t>
        <w:softHyphen/>
        <w:t>собствующих повышению научно-теоретического уровня методиче</w:t>
        <w:softHyphen/>
        <w:t xml:space="preserve">ской службы в целостном педагогическом процессе школы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а   диагностических   данных   (о    состоянии    воспитательно-образовательного   процесса,  уровня  обученности   и  воспитанности учащихся, их здоровья и развития, о профессиональном росте педаго</w:t>
        <w:softHyphen/>
        <w:t>гов), позволяющего определить, уточнить или сформулировать заново основные задачи и проблемы методической работы, перспективы раз</w:t>
        <w:softHyphen/>
        <w:t>вития отдельных структур и методической службы в цел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использования в образовательно-воспитательной практике образова</w:t>
        <w:softHyphen/>
        <w:t>тельного учреждения и в работе методической службы современных методов, форм и видов обучения, воспитания, новых педагогических технологий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Структура и организация деятель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.   Методическая   служба  как   система управления научно-методической работой образовательного учреждения является   общественным   органом,   имеет   сложную   организационную структуру, формируемую на добровольной основе. Структура методиче</w:t>
        <w:softHyphen/>
        <w:t>ской службы и кандидатура руководителя закрепляются приказом дирек</w:t>
        <w:softHyphen/>
        <w:t>тора школ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  Методическая служба - профессиональный орган, осуществ</w:t>
        <w:softHyphen/>
        <w:t>ляющий руководство методической и научно-исследовательской деятель</w:t>
        <w:softHyphen/>
        <w:t>ностью педагогического коллектива образовательного учреждения, цело</w:t>
        <w:softHyphen/>
        <w:t>стная система взаимосвязанных методических, информационных, диагно</w:t>
        <w:softHyphen/>
        <w:t>стических и других подсистем (структур службы):</w:t>
      </w:r>
    </w:p>
    <w:p>
      <w:pPr>
        <w:pStyle w:val="Normal"/>
        <w:shd w:fill="FFFFFF" w:val="clear"/>
        <w:autoSpaceDE w:val="false"/>
        <w:ind w:left="567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1.  Методический совет возглавляет ме</w:t>
        <w:softHyphen/>
        <w:t>тодическую службу; формируется из опытных учителей высокой квали</w:t>
        <w:softHyphen/>
        <w:t>фикации, классных руководителей и других педагогических работников, способных к творческой работе; руководит деятельностью методического совета заместитель директора по учебно-методической, воспитательной, научно-методической     работе     (научно-экспериментальной,     научно-исследовательской и т.п.).</w:t>
      </w:r>
    </w:p>
    <w:p>
      <w:pPr>
        <w:pStyle w:val="Normal"/>
        <w:shd w:fill="FFFFFF" w:val="clear"/>
        <w:autoSpaceDE w:val="false"/>
        <w:ind w:left="567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2. Методические объединения создаются в школе по учебным предметам или циклам предметов, по видам воспи</w:t>
        <w:softHyphen/>
        <w:t>тательной  работы (классных руководителей,  классных воспитателей), формы работы объединений могут быть коллективными и индивидуаль</w:t>
        <w:softHyphen/>
        <w:t>ными с оптимальным их сочетанием; работа методических объединений направлена на практическое решение проблем межпредметных связей, выработку единых педагогических требований к реализации государст</w:t>
        <w:softHyphen/>
        <w:t>венного стандарта в образовании.</w:t>
      </w:r>
    </w:p>
    <w:p>
      <w:pPr>
        <w:pStyle w:val="Normal"/>
        <w:shd w:fill="FFFFFF" w:val="clear"/>
        <w:autoSpaceDE w:val="false"/>
        <w:ind w:left="567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3.  Информационная подсистема функционирует на базе мето</w:t>
        <w:softHyphen/>
        <w:t>дического кабинета, библиотеки (медиатеки), отбирает, систематизирует информацию, организует оперативное ознакомление учителей, классных руководителей, воспитателей, педагогов дополнительного образования (родителей, общественности, учащихся) с научно-методической инфор</w:t>
        <w:softHyphen/>
        <w:t>мацией, нормативно-правовыми и другими документами, создает банк данных, организует своевременное поступление необходимой информа</w:t>
        <w:softHyphen/>
        <w:t>ции, сообщает о новых поступлениях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4.  Диагностическая подсистема осуществляет исследования по отслеживанию поэтапных результатов воспитательно-образовательного процесса, отдельных его сторон; разрабатывает, адаптирует к условиям образовательного учреждения имеющиеся мониторинговые методики и программы по длительному наблюдению (слежению) за педагогическими явлениями, осуществляя прогноз, коррекцию развития личности, воспи</w:t>
        <w:softHyphen/>
        <w:t>тательно-образовательных процессов и школы в Цел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3. Успешность функционирования методической службы во мно</w:t>
        <w:softHyphen/>
        <w:t>гом определяется четкой организацией деятельности всех подструктур, распределением прав, полномочий и ответственности между всеми уча</w:t>
        <w:softHyphen/>
        <w:t>стниками методической  работы, а также планиро</w:t>
        <w:softHyphen/>
        <w:t>ванием, в котором особое внимание уделяется результатам деятельности педагогов, качественному составу педагогического коллектива, особен</w:t>
        <w:softHyphen/>
        <w:t>ностям работы школы, сложившимся в нем тради</w:t>
        <w:softHyphen/>
        <w:t>циям.</w:t>
      </w:r>
    </w:p>
    <w:p>
      <w:pPr>
        <w:pStyle w:val="Normal"/>
        <w:shd w:fill="FFFFFF" w:val="clear"/>
        <w:autoSpaceDE w:val="false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5840" w:h="12240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color w:val="000000"/>
      <w:sz w:val="32"/>
      <w:szCs w:val="24"/>
      <w:shd w:fill="FFFFFF" w:val="clear"/>
    </w:rPr>
  </w:style>
  <w:style w:type="character" w:styleId="Style16">
    <w:name w:val="Основной текст Знак"/>
    <w:qFormat/>
    <w:rPr>
      <w:b/>
      <w:bCs/>
      <w:color w:val="000000"/>
      <w:sz w:val="32"/>
      <w:szCs w:val="24"/>
      <w:shd w:fill="FFFFFF" w:val="clear"/>
    </w:rPr>
  </w:style>
  <w:style w:type="character" w:styleId="Style17">
    <w:name w:val="Подзаголовок Знак"/>
    <w:qFormat/>
    <w:rPr>
      <w:b/>
      <w:bCs/>
      <w:color w:val="000000"/>
      <w:sz w:val="28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32"/>
      <w:lang w:val="en-US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b/>
      <w:bCs/>
      <w:color w:val="000000"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20:00:00Z</dcterms:created>
  <dc:creator>Учитель</dc:creator>
  <dc:description/>
  <cp:keywords/>
  <dc:language>en-US</dc:language>
  <cp:lastModifiedBy>Алжанат</cp:lastModifiedBy>
  <cp:lastPrinted>2014-11-07T22:59:00Z</cp:lastPrinted>
  <dcterms:modified xsi:type="dcterms:W3CDTF">2016-04-11T07:24:00Z</dcterms:modified>
  <cp:revision>4</cp:revision>
  <dc:subject/>
  <dc:title/>
</cp:coreProperties>
</file>