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чей группе по введению федерального государственного 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стандарта начального общего образов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993" w:firstLine="284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1.       Общие положения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1.1. Рабочая группа по введению федерального государственного стандарта (далее ФГОС) начального общего образования (далее – Группа) создана в целях обеспечения качества управления процессом введения ФГОС начального общего образования в  первом классе  набора 2015-2016 учебного год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2.  Группа создаётся на период подготовки к введению ФГОС начального общего образования   и первого года работы школы на основе нового ФГОС  начального общего образова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3.   Группа в своей деятельности руководствуется законами и иными актами Российской Федерации, а также настоящим Положением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4.   Состав Группы формируется из работников школы и утверждается приказом директора школы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5. Возглавляет группу руководитель, назначаемый директором школы.</w:t>
      </w:r>
    </w:p>
    <w:p>
      <w:pPr>
        <w:pStyle w:val="Normal"/>
        <w:spacing w:before="0" w:after="280"/>
        <w:ind w:left="-993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       Задачи рабочей группы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  Основными задачами рабочей группы являются:</w:t>
      </w:r>
    </w:p>
    <w:p>
      <w:pPr>
        <w:pStyle w:val="Normal"/>
        <w:spacing w:before="0" w:after="280"/>
        <w:ind w:firstLine="284"/>
        <w:jc w:val="both"/>
        <w:rPr/>
      </w:pPr>
      <w:r>
        <w:rPr>
          <w:sz w:val="28"/>
          <w:szCs w:val="28"/>
        </w:rPr>
        <w:t>- осуществление общего руководства управления процессом введения ФГОС начального общего образования в первом классе   набора 2015-2016 учебного года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информационного, методического сопровождения процесса введения ФГОС начального общего образования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лан-графика введения ФГОС  начального общего образования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бразовательной программы НОО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процесса введения ФГОС начального общего образования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информации о результатах введения ФГОС начального общего образовани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Функции рабочей групп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а в целях выполнения возложенных на неё задач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еобходимые условия для реализации перехода на ФГОС;</w:t>
        <w:br/>
        <w:t>- периодически информирует коллегиальные органы образования района и  педагогическую общественность о ходе и результатах введения ФГО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учает  опыт введения ФГО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в пределах своей компетенции по рассматриваемым вопроса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свещает в средствах массовой информации, на сайте школы образовательные результаты и эффекты процесса введения ФГОС начального образования.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работы рабочей групп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Рабочая группа является коллегиальным органом. Общее руководство Группы осуществляет руководитель групп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ь групп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Группы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тчитывается о деятельности Группы перед директором школы и по поручению директора – перед коллегиальными органами районного отдела обра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з своего состава на первом заседании Группа избирает секретар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ведет протоколы заседаний Группы, которые подписываются всеми членами Групп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ы Группы носят открытый характер и доступны для ознакомле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4. Члены Группы обяза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лосовать по обсуждаемым вопросам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ять поручения, в соответствии с решениями Группы. 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Группы имеют прав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материалами и документами, поступающими в Групп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вносить на рассмотрение Группы предложения, статистическую информацию, аналитические данные и проч., связанные с реализацией введения ФГО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обсуждении повестки дня, вносить предложения по повестке дн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м виде высказывать особые мнения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ь на голосование предлагаемые ими вопросы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запрашивать от участников эксперимента  необходимую информацию, соответствующую компетенции Группы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глашать для принятия участия в работе Группы педагогических работников школы.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5. Вопросы, выносимые на голосование, принимаются большинством голосов от численного состава Группы.</w:t>
      </w:r>
    </w:p>
    <w:p>
      <w:pPr>
        <w:pStyle w:val="Normal"/>
        <w:spacing w:before="0" w:after="280"/>
        <w:ind w:firstLine="284"/>
        <w:jc w:val="center"/>
        <w:rPr/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рабочей группы</w:t>
      </w:r>
    </w:p>
    <w:p>
      <w:pPr>
        <w:pStyle w:val="Normal"/>
        <w:spacing w:before="0" w:after="2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имеет прав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и проекты решений по вопросам, относящимся к компетенции Групп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ходить с предложениями к директору школы, относящимися к компетенции Групп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для принятия участия в работе Группы педагогических работников школ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иных специалистов для выполнения отдельных поручений.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>I</w:t>
      </w:r>
      <w:r>
        <w:rPr>
          <w:b/>
          <w:sz w:val="28"/>
          <w:szCs w:val="28"/>
        </w:rPr>
        <w:t>. Ответственность рабочей группы</w:t>
      </w:r>
    </w:p>
    <w:p>
      <w:pPr>
        <w:pStyle w:val="Normal"/>
        <w:spacing w:before="0" w:after="2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несет ответственность за:</w:t>
      </w:r>
    </w:p>
    <w:p>
      <w:pPr>
        <w:pStyle w:val="Normal"/>
        <w:spacing w:before="0" w:after="280"/>
        <w:ind w:firstLine="284"/>
        <w:jc w:val="both"/>
        <w:rPr/>
      </w:pPr>
      <w:r>
        <w:rPr>
          <w:sz w:val="28"/>
          <w:szCs w:val="28"/>
        </w:rPr>
        <w:t xml:space="preserve">- качество адаптации введения </w:t>
      </w:r>
      <w:r>
        <w:rPr>
          <w:bCs/>
          <w:color w:val="000000"/>
          <w:sz w:val="28"/>
          <w:szCs w:val="28"/>
        </w:rPr>
        <w:t xml:space="preserve">ФГОС начального общего образования </w:t>
      </w:r>
      <w:r>
        <w:rPr>
          <w:sz w:val="28"/>
          <w:szCs w:val="28"/>
        </w:rPr>
        <w:t>в первом классе набора 2015-2016 учебного года;</w:t>
      </w:r>
    </w:p>
    <w:p>
      <w:pPr>
        <w:pStyle w:val="Normal"/>
        <w:spacing w:before="0" w:after="280"/>
        <w:ind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воевременность представления информации директору школы </w:t>
      </w:r>
      <w:r>
        <w:rPr>
          <w:sz w:val="28"/>
          <w:szCs w:val="28"/>
        </w:rPr>
        <w:t xml:space="preserve">о результатах введения </w:t>
      </w:r>
      <w:r>
        <w:rPr>
          <w:bCs/>
          <w:color w:val="000000"/>
          <w:sz w:val="28"/>
          <w:szCs w:val="28"/>
        </w:rPr>
        <w:t xml:space="preserve">ФГОС начального общего образования </w:t>
      </w:r>
      <w:r>
        <w:rPr>
          <w:sz w:val="28"/>
          <w:szCs w:val="28"/>
        </w:rPr>
        <w:t>в первого класса набора 2015-2016 учебного года и хода его реализаци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280"/>
        <w:ind w:firstLine="284"/>
        <w:jc w:val="both"/>
        <w:rPr/>
      </w:pPr>
      <w:r>
        <w:rPr>
          <w:sz w:val="28"/>
          <w:szCs w:val="28"/>
        </w:rPr>
        <w:t xml:space="preserve">- своевременное выполнение поручений директора школы, отдела образования, относящихся к вопросу подготовки к введению </w:t>
      </w:r>
      <w:r>
        <w:rPr>
          <w:bCs/>
          <w:color w:val="000000"/>
          <w:sz w:val="28"/>
          <w:szCs w:val="28"/>
        </w:rPr>
        <w:t xml:space="preserve">ФГОС начального общего образования на начальной ступени образования </w:t>
      </w:r>
      <w:r>
        <w:rPr>
          <w:sz w:val="28"/>
          <w:szCs w:val="28"/>
        </w:rPr>
        <w:t xml:space="preserve">и реализации введения </w:t>
      </w:r>
      <w:r>
        <w:rPr>
          <w:bCs/>
          <w:color w:val="000000"/>
          <w:sz w:val="28"/>
          <w:szCs w:val="28"/>
        </w:rPr>
        <w:t xml:space="preserve">ФГОС начального общего образования </w:t>
      </w:r>
      <w:r>
        <w:rPr>
          <w:sz w:val="28"/>
          <w:szCs w:val="28"/>
        </w:rPr>
        <w:t>в первом классе набора 2015-2016 учебного года;</w:t>
      </w:r>
    </w:p>
    <w:p>
      <w:pPr>
        <w:pStyle w:val="Normal"/>
        <w:spacing w:before="0" w:after="280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мпетентность принимаемых ре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49:00Z</dcterms:created>
  <dc:creator>Учитель</dc:creator>
  <dc:description/>
  <cp:keywords/>
  <dc:language>en-US</dc:language>
  <cp:lastModifiedBy>Алжанат</cp:lastModifiedBy>
  <cp:lastPrinted>2016-11-16T09:59:00Z</cp:lastPrinted>
  <dcterms:modified xsi:type="dcterms:W3CDTF">2016-11-16T07:02:00Z</dcterms:modified>
  <cp:revision>6</cp:revision>
  <dc:subject/>
  <dc:title/>
</cp:coreProperties>
</file>