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984862742"/>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075441094"/>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869483367"/>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832222683"/>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543177298"/>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