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228944374"/>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652338165"/>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955462554"/>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675744268"/>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219158836"/>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