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773039020"/>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369783637"/>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489396264"/>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780817986"/>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773202438"/>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